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– Unit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pters 23 &amp; 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ultiple Choice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icro vs. Macro 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Know what does and does not get included in GDP and what will reduce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Economic histor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Great Depression,  WWII,  1970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Stabilization policy to fix unemployment and inflation and the byproduc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ggregate Demand and Aggregate Supply graphs and how movements of the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urve affect price levels and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Keynesian vs. classical economic thou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Stagflation and supply-side shoc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Recession and the effect on Aggregate Demand and Supp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y is GDP a limited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Potential vs. Real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o is considered unemploy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Three types of unemploy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Qualifying for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Effects of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GDP Deflator vs. CPI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>
          <w:rFonts w:cs="Tahoma" w:ascii="Tahoma" w:hAnsi="Tahoma"/>
          <w:sz w:val="24"/>
        </w:rPr>
        <w:t>16. Effect of inflation rates on business transaction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 Real vs. Nominal Interest Rate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 Effect of inflation due to our tax syste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Stable vs. variabl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Limitation of a statistical index to measur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Real vs. nominal wages (income) and the effect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History of wage and price mov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Creeping vs. Galloping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 able to figure out real and nominal from given information through the use of price index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Discuss two winners and two losers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 Limitations of GDP as a measuring stick of a country’s well-be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Use aggregate supply and aggregate demand analysis to discuss why the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arge cut in oil production engineered by the OPEC countries in the 1970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ed to increases in both inflation and unemployment at the same time (pleas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clude grap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Define and explain the three types of unemployment and discuss which on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hould be a greatest concern to policy makers and wh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How is the U.S. economic record after 1950 different from the period prior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940s and what best explains the differ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30:00Z</dcterms:created>
  <dc:creator>cmccoy</dc:creator>
  <dc:description/>
  <cp:keywords/>
  <dc:language>en-US</dc:language>
  <cp:lastModifiedBy>JWUSSLER</cp:lastModifiedBy>
  <dcterms:modified xsi:type="dcterms:W3CDTF">2009-02-26T13:30:00Z</dcterms:modified>
  <cp:revision>2</cp:revision>
  <dc:subject/>
  <dc:title>AP MACROECONOMICS</dc:title>
</cp:coreProperties>
</file>